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ЗАТО г. Железногорск</w:t>
        <w:br/>
        <w:t>от 06.02.2018  № 300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2017  № 2310</w:t>
        <w:br/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8 год и плановый период 2019 и 2020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9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,3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600001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71,3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83,6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7 413,6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0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7-12-26T09:48:00Z</cp:lastPrinted>
  <dcterms:modified xsi:type="dcterms:W3CDTF">2018-02-08T05:14:00Z</dcterms:modified>
  <cp:revision>98</cp:revision>
  <dc:subject/>
  <dc:title/>
</cp:coreProperties>
</file>