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6.02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44279713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6.02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41278504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 xml:space="preserve">                    </w:t>
        <w:tab/>
        <w:t xml:space="preserve">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7-12-18T13:53:00Z</cp:lastPrinted>
  <dcterms:modified xsi:type="dcterms:W3CDTF">2018-02-08T05:13:00Z</dcterms:modified>
  <cp:revision>17</cp:revision>
  <dc:subject/>
  <dc:title> </dc:title>
</cp:coreProperties>
</file>